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Vocabulary Instruction </w:t>
      </w:r>
    </w:p>
    <w:p>
      <w:pPr>
        <w:pStyle w:val="Normal"/>
        <w:spacing w:lineRule="auto" w:line="240" w:before="0" w:after="0"/>
        <w:jc w:val="center"/>
        <w:rPr>
          <w:sz w:val="44"/>
          <w:szCs w:val="44"/>
        </w:rPr>
      </w:pPr>
      <w:r>
        <w:rPr>
          <w:sz w:val="44"/>
          <w:szCs w:val="44"/>
        </w:rPr>
        <w:t>(Professional Development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Date: October 3-7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lemented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itional Note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Date: October 10-1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lemented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itional Note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Date: October 17-2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lemented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itional Note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Date: October 24-28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lemented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itional Note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Date: October 31- November 4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lemented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itional Note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Date: November 7-1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lemented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itional Note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Date: November 14-18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lemented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itional Note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Date: November 21-2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lemented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itional Note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Date: November 28-December 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lemented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itional Note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Date: December 5-9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lemented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itional Note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Date: December 12-16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lemented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itional Note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6:39:00Z</dcterms:created>
  <dc:creator>lcarpenter</dc:creator>
  <dc:description/>
  <cp:keywords/>
  <dc:language>en-US</dc:language>
  <cp:lastModifiedBy>lcarpenter</cp:lastModifiedBy>
  <dcterms:modified xsi:type="dcterms:W3CDTF">2011-09-28T16:39:00Z</dcterms:modified>
  <cp:revision>2</cp:revision>
  <dc:subject/>
  <dc:title/>
</cp:coreProperties>
</file>